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6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 0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935688"/>
            <w:bookmarkStart w:id="1" w:name="_136384635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6393905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</w:rPr>
              <w:t>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10.0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реке Западная Двина продолжается формирование максимального  уровня воды весеннего половодья. За прошедшие сутки интенсивность роста уровня воды  составила  30–80 см,  наибольший отмечается в Улле.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районе г.Верхнедвинска уровень воды за сутки повысился  на 69 см, что превысил опасно высокий уровень на 18 с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притоках сформировались максимальные уровни воды весеннего половодья и наблюдается их незначительное колебание 1-10 см. Все притоки очистились ото льда. На Западной Двине сохраняется редкий ледоход в верхнем течении. Температура воды в реках находится в пределах от 0 до 4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рост уровня воды буде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0T11:17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